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2.wmf" ContentType="image/x-wmf"/>
  <Override PartName="/word/media/image1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 125-02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44"/>
        </w:rPr>
      </w:pPr>
      <w:r>
        <w:rPr>
          <w:rFonts w:cs="Times New Roman CYR"/>
          <w:b/>
          <w:bCs/>
          <w:sz w:val="44"/>
        </w:rPr>
      </w:r>
    </w:p>
    <w:p>
      <w:pPr>
        <w:pStyle w:val="Normal"/>
        <w:rPr>
          <w:rFonts w:cs="Times New Roman CYR"/>
          <w:b/>
          <w:b/>
          <w:bCs/>
          <w:sz w:val="32"/>
          <w:szCs w:val="22"/>
        </w:rPr>
      </w:pPr>
      <w:r>
        <w:rPr>
          <w:rFonts w:cs="Times New Roman CYR"/>
          <w:b/>
          <w:bCs/>
          <w:sz w:val="32"/>
          <w:szCs w:val="22"/>
        </w:rPr>
      </w:r>
    </w:p>
    <w:p>
      <w:pPr>
        <w:pStyle w:val="Heading6"/>
        <w:ind w:firstLine="284"/>
        <w:rPr>
          <w:sz w:val="32"/>
        </w:rPr>
      </w:pPr>
      <w:r>
        <w:rPr>
          <w:sz w:val="32"/>
        </w:rPr>
        <w:t>ТЕХНИЧЕСКИЕ РЕКОМЕНДАЦИИ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32"/>
          <w:lang w:val="en-US"/>
        </w:rPr>
      </w:pPr>
      <w:r>
        <w:rPr>
          <w:rFonts w:cs="Times New Roman CYR"/>
          <w:b/>
          <w:bCs/>
          <w:sz w:val="32"/>
        </w:rPr>
        <w:t xml:space="preserve">ПО ПРОЕКТИРОВАНИЮ И МОНТАЖУ 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  <w:t xml:space="preserve">ВНУТРЕННИХ СИСТЕМ ВОДОСНАБЖЕНИЯ, 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  <w:t xml:space="preserve">ОТОПЛЕНИЯ И ХЛАДОСНАБЖЕНИЯ 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32"/>
        </w:rPr>
        <w:t>ИЗ КОМБИНИРОВАННЫХ ПОЛИПРОПИЛЕНОВЫХ ТРУБ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Дата введения: 15-03-2002 г.</w:t>
      </w:r>
    </w:p>
    <w:p>
      <w:pPr>
        <w:pStyle w:val="Normal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При разработке ТР были использованы информационно-технические материалы фирмы "Акватерм" (</w:t>
      </w:r>
      <w:r>
        <w:rPr>
          <w:rFonts w:cs="Times New Roman" w:ascii="Times New Roman" w:hAnsi="Times New Roman"/>
          <w:sz w:val="22"/>
          <w:szCs w:val="22"/>
          <w:lang w:val="en-US"/>
        </w:rPr>
        <w:t>Aquatherm</w:t>
      </w:r>
      <w:r>
        <w:rPr>
          <w:rFonts w:cs="Times New Roman CYR"/>
          <w:sz w:val="22"/>
          <w:szCs w:val="22"/>
        </w:rPr>
        <w:t xml:space="preserve"> - Германия) по полипропилену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, наполненному стекловолокном "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>" (фирменное название "фузиолен") и изготовленным из комбинированных труб (фирменное название "Фазер" (</w:t>
      </w:r>
      <w:r>
        <w:rPr>
          <w:rFonts w:cs="Times New Roman" w:ascii="Times New Roman" w:hAnsi="Times New Roman"/>
          <w:sz w:val="22"/>
          <w:szCs w:val="22"/>
          <w:lang w:val="en-US"/>
        </w:rPr>
        <w:t>Faser</w:t>
      </w:r>
      <w:r>
        <w:rPr>
          <w:rFonts w:cs="Times New Roman CYR"/>
          <w:sz w:val="22"/>
          <w:szCs w:val="22"/>
        </w:rPr>
        <w:t xml:space="preserve">), а также комбинированным трубам со слоем алюминиевой фольг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А1 (фирменное название "фузиотерм-штаби" (</w:t>
      </w:r>
      <w:r>
        <w:rPr>
          <w:rFonts w:cs="Times New Roman" w:ascii="Times New Roman" w:hAnsi="Times New Roman"/>
          <w:sz w:val="22"/>
          <w:szCs w:val="22"/>
          <w:lang w:val="en-US"/>
        </w:rPr>
        <w:t>fusioterm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stabi</w:t>
      </w:r>
      <w:r>
        <w:rPr>
          <w:rFonts w:cs="Times New Roman CYR"/>
          <w:sz w:val="22"/>
          <w:szCs w:val="22"/>
        </w:rPr>
        <w:t>))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При разработке ТР учтены результаты исследований по длительной прочности комбинированных труб "Фазер", результаты испытаний труб, проведенных в НИИСантехники и ЗАО "Завод АНД Газтрубпласт". На трубы "Фазер" имеется гигиеническое заключение № 77.9.6.515.П.2164.4.99 (действительно до 23.04.02) и сертификат соответствия в системе ГОСТ № РОСС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 CYR"/>
          <w:sz w:val="22"/>
          <w:szCs w:val="22"/>
        </w:rPr>
        <w:t>Е.АЮ85.Н00120 (действителен до 10.10.03)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Комбинированные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рекомендованы для применения во внутренних системах холодного и горячего водоснабжения зданий и системах хладоснабжения при сооружении искусственных катков и ледовых дорожек;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 CYR"/>
          <w:sz w:val="22"/>
          <w:szCs w:val="22"/>
        </w:rPr>
        <w:t>1 - систем водяного отопления зданий (с нагревательными приборами и напольных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Содержание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Общая часть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Проектирование трубопроводных систем из комбинированных полипропиленовых труб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 Транспортировка и хранение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Монтаж трубопроводов из комбинированных полипропиленовых труб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Требования безопасности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Приложение 1 Перечень соединительных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 xml:space="preserve">80 (под контактную сварку враструб), комбинированных деталей (под сварку и резьбу) и латунных деталей (под резьбу) к трубам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</w:p>
    <w:p>
      <w:pPr>
        <w:pStyle w:val="Normal"/>
        <w:tabs>
          <w:tab w:val="clear" w:pos="283"/>
          <w:tab w:val="right" w:pos="9071" w:leader="dot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2 Таблицы для гидравлических расчетов трубопроводных систем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Приложение 3 Перечень основных специальных инструментов для монтажа вод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1. ОБЩАЯ ЧАСТЬ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1. Настоящие технические рекомендации распространяются на опытное строительство внутренних систем холодного и горячего водоснабжения (температура не более 75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) и отопления (температура не более 90 °С) жилых и гражданских зданий в г. Москве из напорных комбинированных полипропиленовых труб: "Фазер" (далее трубы "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>") и "фузиотерм-штаби" (далее трубы "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>") и являются развитием отраслевых норм ВСН 47-96 и ВСН 69-97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2. В соответствии с СНиП 2.04.01-85 (изменение № 2)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следует применять для всех систем водоснабжения зданий (кроме раздельной сети противопожарного водоснабжения) при условии скрытой прокладки в плинтусах, штробах, шахтах, шахт-пакетах и каналах (кроме подводок к санитарным техническим приборам)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3. Допускается открытая прокладка вод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в производственных и складских помещениях, а также в технических этажах, чердаках и подвалах, в местах, где исключается их механическое повреждение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4. Допускается применение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для опытного монтажа систем хладопроводов, искусственных катков, ледовых дорожек, сооружаемых в закрытых помещениях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5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именять с учетом общих требований СНиП 2.04.05-91 (изменение № 2) для систем отопления преимущественно скрытой прокладкой в плинтусах, за экранами, в штробах, шахтах, каналах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Не допускается прокладывать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в помещениях по пожарной опасности категории "Г"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6. Для систем водоснабжения зданий в г. Москве рекомендуется применять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>, сортамент, типоразмеры и масса которых приведены в табл. 1 (длина труб по 4 м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1.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 xml:space="preserve">Сортамент и масса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5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1945"/>
        <w:gridCol w:w="1265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ружный диаметр, м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олщина стенки, м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асса 1 м, кг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56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37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80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07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01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9,93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387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5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,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53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7. Для систем отопления зданий в г. Москве рекомендуется применять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>, сортамент, типоразмеры и масса которых приведена в табл. 2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8. Основные физико-механические свойства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приведены в табл. 3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9. В комплекте с трубам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должны поставляться соединительные детали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под контактную сварку враструб, комбинированные соединительные детали с закладными резьбовыми вкладышами из латуни с гальванопокрытием и резьбовые детали из латун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азанные соединительные детали должны быть рассчитаны на номинальное давление 2,5 М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5"/>
        <w:keepNext w:val="true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2.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 xml:space="preserve">Сортамент и масса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6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634"/>
        <w:gridCol w:w="2598"/>
        <w:gridCol w:w="1265"/>
      </w:tblGrid>
      <w:tr>
        <w:trPr>
          <w:trHeight w:val="23" w:hRule="atLeast"/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ружный диаметр, мм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олщина стенки, м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Масса 1 м, кг</w:t>
            </w:r>
          </w:p>
        </w:tc>
      </w:tr>
      <w:tr>
        <w:trPr>
          <w:trHeight w:val="23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бщая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внутреннего слоя из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PP</w:t>
            </w:r>
            <w:r>
              <w:rPr>
                <w:rFonts w:cs="Times New Roman CYR"/>
                <w:b/>
                <w:bCs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45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6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9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4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97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4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56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6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79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9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4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,7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76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4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197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5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23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,2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,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875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трубы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I</w:t>
      </w:r>
      <w:r>
        <w:rPr>
          <w:rFonts w:cs="Times New Roman CYR"/>
          <w:i/>
          <w:iCs/>
          <w:sz w:val="22"/>
          <w:szCs w:val="22"/>
        </w:rPr>
        <w:t xml:space="preserve"> диаметром 16 мм поставляют в бухтах, диаметром 20 мм и более - отрезками длиной 4 м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Heading7"/>
        <w:ind w:firstLine="284"/>
        <w:rPr/>
      </w:pPr>
      <w:r>
        <w:rPr/>
        <w:t>Таблица 3.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 xml:space="preserve">Основные физико-механические показатели свойств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и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"/>
        <w:gridCol w:w="3650"/>
        <w:gridCol w:w="1142"/>
        <w:gridCol w:w="1589"/>
        <w:gridCol w:w="2983"/>
      </w:tblGrid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№</w:t>
            </w:r>
            <w:r>
              <w:rPr>
                <w:rFonts w:eastAsia="Times New Roman CYR" w:cs="Times New Roman CYR"/>
                <w:b/>
                <w:bCs/>
                <w:szCs w:val="22"/>
              </w:rPr>
              <w:t xml:space="preserve"> </w:t>
            </w:r>
            <w:r>
              <w:rPr>
                <w:rFonts w:cs="Times New Roman CYR"/>
                <w:b/>
                <w:bCs/>
                <w:szCs w:val="22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оказатели свой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Единица измер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ормируемое значение показа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имечания, справочные показатели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.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едел текучести при растяжении, не мене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П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,0*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Коэффициент теплопроводности при 20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 xml:space="preserve">С для труб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P</w:t>
            </w:r>
            <w:r>
              <w:rPr>
                <w:rFonts w:cs="Times New Roman CYR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GF</w:t>
            </w:r>
            <w:r>
              <w:rPr>
                <w:rFonts w:cs="Times New Roman CYR"/>
                <w:szCs w:val="22"/>
              </w:rPr>
              <w:t xml:space="preserve"> -0,15 Вт/м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>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для труб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P</w:t>
            </w:r>
            <w:r>
              <w:rPr>
                <w:rFonts w:cs="Times New Roman CYR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I</w:t>
            </w:r>
            <w:r>
              <w:rPr>
                <w:rFonts w:cs="Times New Roman CYR"/>
                <w:szCs w:val="22"/>
              </w:rPr>
              <w:t xml:space="preserve"> - 0,24 Вт/м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носительное удлинение при разрыве, не мене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50,0*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Коэффициент линейного температурного удлинения: для труб РР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GF</w:t>
            </w:r>
            <w:r>
              <w:rPr>
                <w:rFonts w:cs="Times New Roman CYR"/>
                <w:szCs w:val="22"/>
              </w:rPr>
              <w:t xml:space="preserve"> - 0,35</w:t>
            </w:r>
            <w:r>
              <w:rPr>
                <w:rFonts w:cs="Times New Roman CYR" w:ascii="Symbol" w:hAnsi="Symbol"/>
                <w:szCs w:val="22"/>
              </w:rPr>
              <w:t></w:t>
            </w:r>
            <w:r>
              <w:rPr>
                <w:rFonts w:cs="Times New Roman CYR"/>
                <w:szCs w:val="22"/>
              </w:rPr>
              <w:t>10</w:t>
            </w:r>
            <w:r>
              <w:rPr>
                <w:rFonts w:cs="Times New Roman CYR"/>
                <w:szCs w:val="22"/>
                <w:vertAlign w:val="superscript"/>
              </w:rPr>
              <w:t>-4</w:t>
            </w:r>
            <w:r>
              <w:rPr>
                <w:rFonts w:cs="Times New Roman CYR"/>
                <w:szCs w:val="22"/>
              </w:rPr>
              <w:t xml:space="preserve"> 1/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C</w:t>
            </w:r>
            <w:r>
              <w:rPr>
                <w:rFonts w:cs="Times New Roman CYR"/>
                <w:szCs w:val="22"/>
              </w:rPr>
              <w:t xml:space="preserve">; для труб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P</w:t>
            </w:r>
            <w:r>
              <w:rPr>
                <w:rFonts w:cs="Times New Roman CYR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I</w:t>
            </w:r>
            <w:r>
              <w:rPr>
                <w:rFonts w:cs="Times New Roman CYR"/>
                <w:szCs w:val="22"/>
              </w:rPr>
              <w:t xml:space="preserve"> - 0,3</w:t>
            </w:r>
            <w:r>
              <w:rPr>
                <w:rFonts w:cs="Times New Roman CYR" w:ascii="Symbol" w:hAnsi="Symbol"/>
                <w:szCs w:val="22"/>
              </w:rPr>
              <w:t></w:t>
            </w:r>
            <w:r>
              <w:rPr>
                <w:rFonts w:cs="Times New Roman CYR"/>
                <w:szCs w:val="22"/>
              </w:rPr>
              <w:t>10</w:t>
            </w:r>
            <w:r>
              <w:rPr>
                <w:rFonts w:cs="Times New Roman CYR"/>
                <w:szCs w:val="22"/>
                <w:vertAlign w:val="superscript"/>
              </w:rPr>
              <w:t>-4</w:t>
            </w:r>
            <w:r>
              <w:rPr>
                <w:rFonts w:cs="Times New Roman CYR"/>
                <w:szCs w:val="22"/>
              </w:rPr>
              <w:t xml:space="preserve"> 1/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Сопротивление удару при двухопорном изгибе при температуре 0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>С (доля разрушенных образцов), не более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%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.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Стойкость труб РР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GF</w:t>
            </w:r>
            <w:r>
              <w:rPr>
                <w:rFonts w:cs="Times New Roman CYR"/>
                <w:szCs w:val="22"/>
              </w:rPr>
              <w:t xml:space="preserve"> при постоянном внутреннем давлении (в сборе с соединительными деталями на сварке, контрольное время испытаний (без разрушения) не менее при: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оэффициент эквивалентной равномерно-зернистой шероховатости - 0,0106 мм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Модуль упругости при 20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 xml:space="preserve">С труб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P</w:t>
            </w:r>
            <w:r>
              <w:rPr>
                <w:rFonts w:cs="Times New Roman CYR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GF</w:t>
            </w:r>
            <w:r>
              <w:rPr>
                <w:rFonts w:cs="Times New Roman CYR"/>
                <w:szCs w:val="22"/>
              </w:rPr>
              <w:t xml:space="preserve"> - 1200*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- температуре 20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>С, испытательном давлении 5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*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- температуре 95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>С, испытательном давлении: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*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00*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Стойкость труб РР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I</w:t>
            </w:r>
            <w:r>
              <w:rPr>
                <w:rFonts w:cs="Times New Roman CYR"/>
                <w:szCs w:val="22"/>
              </w:rPr>
              <w:t xml:space="preserve"> при постоянном внутреннем давлении (в сборе с соединительными деталями на сварке), контрольное время испытаний (без разрушения) не мене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Модуль упругости труб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P</w:t>
            </w:r>
            <w:r>
              <w:rPr>
                <w:rFonts w:cs="Times New Roman CYR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I</w:t>
            </w:r>
            <w:r>
              <w:rPr>
                <w:rFonts w:cs="Times New Roman CYR"/>
                <w:szCs w:val="22"/>
              </w:rPr>
              <w:t xml:space="preserve"> - 800*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- при температуре 20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 xml:space="preserve">С и начальном напряжении во внутреннем слое стенки трубы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P</w:t>
            </w:r>
            <w:r>
              <w:rPr>
                <w:rFonts w:cs="Times New Roman CYR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I</w:t>
            </w:r>
            <w:r>
              <w:rPr>
                <w:rFonts w:cs="Times New Roman CYR"/>
                <w:szCs w:val="22"/>
              </w:rPr>
              <w:t xml:space="preserve"> 16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  <w:r>
              <w:rPr>
                <w:rFonts w:cs="Times New Roman CYR"/>
                <w:szCs w:val="22"/>
              </w:rPr>
              <w:t>;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- то же при температуре 95 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>С и напряжении: 4,5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6 Н/мм</w:t>
            </w:r>
            <w:r>
              <w:rPr>
                <w:rFonts w:cs="Times New Roman CYR"/>
                <w:szCs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0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Показатель текучести расплава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P</w:t>
            </w:r>
            <w:r>
              <w:rPr>
                <w:rFonts w:cs="Times New Roman CYR"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</w:t>
            </w:r>
            <w:r>
              <w:rPr>
                <w:rFonts w:cs="Times New Roman CYR"/>
                <w:szCs w:val="22"/>
              </w:rPr>
              <w:t>8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/10 мин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5*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*</w:t>
      </w: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Нормы должны быть уточнены по результатам испытан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чень возможных соединительных деталей и элементов приведен в приложении 1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1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2. ПРОЕКТИРОВАНИЕ ТРУБОПРОВОДНЫХ СИСТЕМ ИЗ КОМБИНИРОВАННЫХ ПОЛИПРОПИЛЕНОВЫХ ТРУБ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1. При проектировании внутренних водопроводов холодной и горячей воды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следует руководствоваться общими требованиями СНиП 2.04.01-85 (с изменениями № 1 и № 2), СП 40-102-2000, СП 40-101-96 и ВСН 47-96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2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рассчитанные на максимальное постоянно действующее рабочее давление 2,0 МПа при температуре 20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 xml:space="preserve">С (показатель МОР 2,0 или </w:t>
      </w:r>
      <w:r>
        <w:rPr>
          <w:rFonts w:cs="Times New Roman" w:ascii="Times New Roman" w:hAnsi="Times New Roman"/>
          <w:sz w:val="22"/>
          <w:szCs w:val="22"/>
          <w:lang w:val="en-US"/>
        </w:rPr>
        <w:t>PN</w:t>
      </w:r>
      <w:r>
        <w:rPr>
          <w:rFonts w:cs="Times New Roman CYR"/>
          <w:sz w:val="22"/>
          <w:szCs w:val="22"/>
        </w:rPr>
        <w:t xml:space="preserve"> 20), классифицируемые по </w:t>
      </w:r>
      <w:r>
        <w:rPr>
          <w:rFonts w:cs="Times New Roman" w:ascii="Times New Roman" w:hAnsi="Times New Roman"/>
          <w:sz w:val="22"/>
          <w:szCs w:val="22"/>
          <w:lang w:val="en-US"/>
        </w:rPr>
        <w:t>DIN</w:t>
      </w:r>
      <w:r>
        <w:rPr>
          <w:rFonts w:cs="Times New Roman CYR"/>
          <w:sz w:val="22"/>
          <w:szCs w:val="22"/>
        </w:rPr>
        <w:t xml:space="preserve"> 8077 как серия 3,2 со стандартным соотношением </w:t>
      </w:r>
      <w:r>
        <w:rPr>
          <w:rFonts w:cs="Times New Roman" w:ascii="Times New Roman" w:hAnsi="Times New Roman"/>
          <w:sz w:val="22"/>
          <w:szCs w:val="22"/>
          <w:lang w:val="en-US"/>
        </w:rPr>
        <w:t>SDR</w:t>
      </w:r>
      <w:r>
        <w:rPr>
          <w:rFonts w:cs="Times New Roman CYR"/>
          <w:sz w:val="22"/>
          <w:szCs w:val="22"/>
        </w:rPr>
        <w:t xml:space="preserve"> 7,4, рекомендуется применять для водопровода холодной воды при максимальном рабочем давлении 24 МПа (при сроке службы 50 лет), для водопровода горячей воды при температуре 75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 и максимальном рабочем давлении 0,65 МПа (при сроке службы 25 лет)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  <w:t xml:space="preserve">Примечание: </w:t>
      </w:r>
      <w:r>
        <w:rPr>
          <w:rFonts w:cs="Times New Roman CYR"/>
          <w:i/>
          <w:iCs/>
          <w:sz w:val="22"/>
          <w:szCs w:val="22"/>
        </w:rPr>
        <w:t xml:space="preserve">При опытном строительстве хладопроводов допускается применять трубы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F</w:t>
      </w:r>
      <w:r>
        <w:rPr>
          <w:rFonts w:cs="Times New Roman CYR"/>
          <w:i/>
          <w:iCs/>
          <w:sz w:val="22"/>
          <w:szCs w:val="22"/>
        </w:rPr>
        <w:t xml:space="preserve"> с номинальным наружным диаметром 32 мм и номинальной толщиной стенки 4,4 мм для транспортировки этиленгликоля при температуре до минус 18 </w:t>
      </w:r>
      <w:r>
        <w:rPr>
          <w:rFonts w:cs="Times New Roman CYR" w:ascii="Symbol" w:hAnsi="Symbol"/>
          <w:i/>
          <w:iCs/>
          <w:sz w:val="22"/>
          <w:szCs w:val="22"/>
        </w:rPr>
        <w:t>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</w:t>
      </w:r>
      <w:r>
        <w:rPr>
          <w:rFonts w:cs="Times New Roman CYR"/>
          <w:i/>
          <w:iCs/>
          <w:sz w:val="22"/>
          <w:szCs w:val="22"/>
        </w:rPr>
        <w:t xml:space="preserve"> с максимальным рабочим давлением до 0,4 М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3. При проектировании разводящих трубопроводов холодного и горячего водопровода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в квартирах, их присоединения к стоякам следует выполнять через счетчики воды (согласно ВСН 8-94) и регуляторы давления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4. При проектировании водяных систем отопления зданий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руководствоваться общими требованиями СНиП 2.04.05-91 (с изменениями № 1 и № 2), СП 41-102-98 и ВСН 69-97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5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, рассчитанные на максимальное постоянно действующее рабочее давление в 2,0 МПа при температуре 20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 xml:space="preserve">С (показатель МОР 2,0 или </w:t>
      </w:r>
      <w:r>
        <w:rPr>
          <w:rFonts w:cs="Times New Roman" w:ascii="Times New Roman" w:hAnsi="Times New Roman"/>
          <w:sz w:val="22"/>
          <w:szCs w:val="22"/>
          <w:lang w:val="en-US"/>
        </w:rPr>
        <w:t>PN</w:t>
      </w:r>
      <w:r>
        <w:rPr>
          <w:rFonts w:cs="Times New Roman CYR"/>
          <w:sz w:val="22"/>
          <w:szCs w:val="22"/>
        </w:rPr>
        <w:t xml:space="preserve"> 20), классифицируемые по </w:t>
      </w:r>
      <w:r>
        <w:rPr>
          <w:rFonts w:cs="Times New Roman" w:ascii="Times New Roman" w:hAnsi="Times New Roman"/>
          <w:sz w:val="22"/>
          <w:szCs w:val="22"/>
          <w:lang w:val="en-US"/>
        </w:rPr>
        <w:t>DIN</w:t>
      </w:r>
      <w:r>
        <w:rPr>
          <w:rFonts w:cs="Times New Roman CYR"/>
          <w:sz w:val="22"/>
          <w:szCs w:val="22"/>
        </w:rPr>
        <w:t xml:space="preserve"> 8077 как серия 2,5 со стандартным соотношением </w:t>
      </w:r>
      <w:r>
        <w:rPr>
          <w:rFonts w:cs="Times New Roman" w:ascii="Times New Roman" w:hAnsi="Times New Roman"/>
          <w:sz w:val="22"/>
          <w:szCs w:val="22"/>
          <w:lang w:val="en-US"/>
        </w:rPr>
        <w:t>SDR</w:t>
      </w:r>
      <w:r>
        <w:rPr>
          <w:rFonts w:cs="Times New Roman CYR"/>
          <w:sz w:val="22"/>
          <w:szCs w:val="22"/>
        </w:rPr>
        <w:t xml:space="preserve"> 6, рекомендуется применять для систем водяного отопления при температуре до 90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, максимальном рабочем давлении 0,7 МПа (при сроке службы 25 лет)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6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рекомендуется применять согласно ВСН 69-97 преимущественно в системах отоплени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 горизонтальными двухтрубными вставками для группы параллельно-последовательно подсоединенных отопительных приборов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с горизонтальными однотрубными вставками для группы последовательно подсоединенных отопительных приборов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2.7. Гидравлический расчет внутреннего водопровода из труб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оизводить соответственно по методике СП 40-102-2000, ВСН 47-96, СП 41-102-98 и ВСН 69-97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2.8. Определения удельных потерь напора по длине труб из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скорости течения воды в зависимости от расхода следует производить по таблицам приложения 2 (водопровода холодной воды - табл. 2.1., водопровода горячей воды и отопления - табл. 2.2. и 2.3., рассчитанным по компьютерной программе к.т.н. Добромыслова А.Я. - Лымарева А.Ю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b/>
          <w:bCs/>
          <w:i/>
          <w:iCs/>
          <w:sz w:val="22"/>
          <w:szCs w:val="22"/>
        </w:rPr>
        <w:t>Примечания:</w:t>
      </w:r>
      <w:r>
        <w:rPr>
          <w:rFonts w:cs="Times New Roman CYR"/>
          <w:i/>
          <w:iCs/>
          <w:sz w:val="22"/>
          <w:szCs w:val="22"/>
        </w:rPr>
        <w:t xml:space="preserve"> 1) Определение потерь напора по длине труб РР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I</w:t>
      </w:r>
      <w:r>
        <w:rPr>
          <w:rFonts w:cs="Times New Roman CYR"/>
          <w:i/>
          <w:iCs/>
          <w:sz w:val="22"/>
          <w:szCs w:val="22"/>
        </w:rPr>
        <w:t xml:space="preserve"> и скорости течения теплоносителя в трубопроводах отопления приближенно рекомендуется производить по табл. 2.2 , приложения 2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 xml:space="preserve">2) Определение удельных потерь напора по длине труб из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F</w:t>
      </w:r>
      <w:r>
        <w:rPr>
          <w:rFonts w:cs="Times New Roman CYR"/>
          <w:i/>
          <w:iCs/>
          <w:sz w:val="22"/>
          <w:szCs w:val="22"/>
        </w:rPr>
        <w:t xml:space="preserve"> и скорости течения хладоносителя в зависимости от расхода рекомендуется производить ориентировочно по табл. 2.4., приложения 2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9. Потери напора в местных сопротивлениях следует определять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5524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где </w:t>
      </w:r>
      <w:r>
        <w:rPr>
          <w:rFonts w:cs="Times New Roman CYR" w:ascii="Symbol" w:hAnsi="Symbol"/>
          <w:sz w:val="22"/>
          <w:szCs w:val="22"/>
        </w:rPr>
        <w:t></w:t>
      </w:r>
      <w:r>
        <w:rPr>
          <w:rFonts w:cs="Times New Roman CYR"/>
          <w:sz w:val="22"/>
          <w:szCs w:val="22"/>
        </w:rPr>
        <w:t xml:space="preserve"> - коэффициент местного сопротивления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 CYR"/>
          <w:sz w:val="22"/>
          <w:szCs w:val="22"/>
        </w:rPr>
        <w:t xml:space="preserve"> - средняя скорость в сечении трубопровода, расположенного ниже по течению за данным сопротивлением (м/с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эффициент местного сопротивления следует принимать приближенно на табл. 4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4.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 xml:space="preserve">Коэффициент местного сопротивления соединительных деталей из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 xml:space="preserve">80 для трубопроводных систем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и труб из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8"/>
        <w:gridCol w:w="3498"/>
        <w:gridCol w:w="898"/>
      </w:tblGrid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ид детале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хематическое изображение деталей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 под сварку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ереход под сварку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 на один диаметр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 на два диаметра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Угольник 90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 xml:space="preserve"> под сварку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ойник равнопроходной под сварку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ойник разнопроходной под сварку (на один диаметр)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Угольник 90</w:t>
            </w:r>
            <w:r>
              <w:rPr>
                <w:rFonts w:cs="Times New Roman CYR" w:ascii="Symbol" w:hAnsi="Symbol"/>
                <w:szCs w:val="22"/>
              </w:rPr>
              <w:t></w:t>
            </w:r>
            <w:r>
              <w:rPr>
                <w:rFonts w:cs="Times New Roman CYR"/>
                <w:szCs w:val="22"/>
              </w:rPr>
              <w:t xml:space="preserve"> под сварку с переходом на резьбу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ойник под сварку с переходом на резьбу</w:t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 с переходом на резьбу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10. При теплотехническом расчете трубопроводов систем отопления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значения линейные плотности тепловых потоков открыто проложенных горизонтальных и вертикальных труб рекомендуется определять приближенно по ВСН 69-97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11. При проектировании внутреннего водопровода горячей воды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систем отопления из труб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 xml:space="preserve">80-А1 следует предусматривать компенсацию линейных температурных деформаций трубопроводов с 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 CYR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 CYR"/>
          <w:sz w:val="22"/>
          <w:szCs w:val="22"/>
        </w:rPr>
        <w:t>- и П-образных компенсаторов в сочетании с расстановкой скользящих и неподвижных опор (рис. 1.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При проектировании замоноличенных в бетон опытных систем хладоснабжения из труб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F</w:t>
      </w:r>
      <w:r>
        <w:rPr>
          <w:rFonts w:cs="Times New Roman CYR"/>
          <w:i/>
          <w:iCs/>
          <w:sz w:val="22"/>
          <w:szCs w:val="22"/>
        </w:rPr>
        <w:t xml:space="preserve"> компенсация температурных деформаций не предусматриваетс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12. Расчет линейных температурных деформаций </w:t>
      </w:r>
      <w:r>
        <w:rPr>
          <w:rFonts w:cs="Times New Roman CYR" w:ascii="Symbol" w:hAnsi="Symbol"/>
          <w:sz w:val="22"/>
          <w:szCs w:val="22"/>
        </w:rPr>
        <w:t>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 CYR"/>
          <w:sz w:val="22"/>
          <w:szCs w:val="22"/>
        </w:rPr>
        <w:t xml:space="preserve"> (мм) трубопроводов из комбинированных полипропиленовых труб рекомендуется производить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685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где </w:t>
      </w:r>
      <w:r>
        <w:rPr>
          <w:rFonts w:cs="Times New Roman CYR" w:ascii="Symbol" w:hAnsi="Symbol"/>
          <w:sz w:val="22"/>
          <w:szCs w:val="22"/>
        </w:rPr>
        <w:t></w:t>
      </w:r>
      <w:r>
        <w:rPr>
          <w:rFonts w:cs="Times New Roman CYR"/>
          <w:sz w:val="22"/>
          <w:szCs w:val="22"/>
        </w:rPr>
        <w:t xml:space="preserve"> - коэффициент линейного температурного удлинения, принимаемый для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- 0,035, для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- 0,03 мм/м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 CYR"/>
          <w:sz w:val="22"/>
          <w:szCs w:val="22"/>
        </w:rPr>
        <w:t xml:space="preserve"> - длина трубопровода между неподвижными опорами, м; </w:t>
      </w:r>
      <w:r>
        <w:rPr>
          <w:rFonts w:cs="Times New Roman CYR" w:ascii="Symbol" w:hAnsi="Symbol"/>
          <w:sz w:val="22"/>
          <w:szCs w:val="22"/>
          <w:lang w:val="en-US"/>
        </w:rPr>
        <w:t>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 CYR"/>
          <w:sz w:val="22"/>
          <w:szCs w:val="22"/>
        </w:rPr>
        <w:t xml:space="preserve"> - разность температур воды в трубопроводе при эксплуатации и температуры воздуха при монтаже трубопровода,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13. Вылет компенсатора 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 CYR"/>
          <w:sz w:val="22"/>
          <w:szCs w:val="22"/>
          <w:vertAlign w:val="subscript"/>
        </w:rPr>
        <w:t>к</w:t>
      </w:r>
      <w:r>
        <w:rPr>
          <w:rFonts w:cs="Times New Roman CYR"/>
          <w:sz w:val="22"/>
          <w:szCs w:val="22"/>
        </w:rPr>
        <w:t xml:space="preserve"> (мм) рекомендуется определять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7810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sz w:val="22"/>
          <w:szCs w:val="22"/>
          <w:lang w:val="en-US"/>
        </w:rPr>
        <w:t>K</w:t>
      </w:r>
      <w:r>
        <w:rPr>
          <w:rFonts w:cs="Times New Roman CYR"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  <w:lang w:val="en-US"/>
        </w:rPr>
        <w:t>const</w:t>
      </w:r>
      <w:r>
        <w:rPr>
          <w:rFonts w:cs="Times New Roman CYR"/>
          <w:sz w:val="22"/>
          <w:szCs w:val="22"/>
        </w:rPr>
        <w:t xml:space="preserve">, применяемая для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15; для труб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12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При использовании предварительного напряжения </w:t>
      </w:r>
      <w:r>
        <w:rPr>
          <w:rFonts w:cs="Times New Roman CYR" w:ascii="Symbol" w:hAnsi="Symbol"/>
          <w:sz w:val="22"/>
          <w:szCs w:val="22"/>
        </w:rPr>
        <w:t>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 CYR"/>
          <w:sz w:val="22"/>
          <w:szCs w:val="22"/>
        </w:rPr>
        <w:t xml:space="preserve"> </w:t>
      </w:r>
      <w:r>
        <w:rPr>
          <w:rFonts w:cs="Times New Roman CYR"/>
          <w:i/>
          <w:iCs/>
          <w:sz w:val="22"/>
          <w:szCs w:val="22"/>
        </w:rPr>
        <w:t>рекомендуется уменьшить в 2 раз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2.14. Минимальную ширину П-образного компенсатора в</w:t>
      </w:r>
      <w:r>
        <w:rPr>
          <w:rFonts w:cs="Times New Roman CYR"/>
          <w:sz w:val="22"/>
          <w:szCs w:val="22"/>
          <w:vertAlign w:val="subscript"/>
        </w:rPr>
        <w:t>к</w:t>
      </w:r>
      <w:r>
        <w:rPr>
          <w:rFonts w:cs="Times New Roman CYR"/>
          <w:sz w:val="22"/>
          <w:szCs w:val="22"/>
        </w:rPr>
        <w:t xml:space="preserve"> (мм) рекомендуется определять по формуле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</w:t>
      </w:r>
      <w:r>
        <w:rPr>
          <w:rFonts w:cs="Times New Roman CYR"/>
          <w:sz w:val="22"/>
          <w:szCs w:val="22"/>
          <w:vertAlign w:val="subscript"/>
        </w:rPr>
        <w:t>к</w:t>
      </w:r>
      <w:r>
        <w:rPr>
          <w:rFonts w:cs="Times New Roman CYR"/>
          <w:sz w:val="22"/>
          <w:szCs w:val="22"/>
        </w:rPr>
        <w:t xml:space="preserve"> = 152</w:t>
      </w:r>
      <w:r>
        <w:rPr>
          <w:rFonts w:cs="Times New Roman CYR" w:ascii="Symbol" w:hAnsi="Symbol"/>
          <w:sz w:val="22"/>
          <w:szCs w:val="22"/>
        </w:rPr>
        <w:t>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Величина в</w:t>
      </w:r>
      <w:r>
        <w:rPr>
          <w:rFonts w:cs="Times New Roman CYR"/>
          <w:i/>
          <w:iCs/>
          <w:sz w:val="22"/>
          <w:szCs w:val="22"/>
          <w:vertAlign w:val="subscript"/>
        </w:rPr>
        <w:t>к</w:t>
      </w:r>
      <w:r>
        <w:rPr>
          <w:rFonts w:cs="Times New Roman CYR"/>
          <w:i/>
          <w:iCs/>
          <w:sz w:val="22"/>
          <w:szCs w:val="22"/>
        </w:rPr>
        <w:t xml:space="preserve"> должна составлять не менее 210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5. Расстояние между скользящими опорами на горизонтальном трубопроводе из комбинированных полипропиленовых труб следует принимать по табл. 5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501967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 xml:space="preserve">Рис. 1. Схемы компенсаторов на водопроводах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а) 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 CYR"/>
          <w:sz w:val="22"/>
          <w:szCs w:val="22"/>
        </w:rPr>
        <w:t xml:space="preserve"> - образный; б)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 CYR"/>
          <w:sz w:val="22"/>
          <w:szCs w:val="22"/>
        </w:rPr>
        <w:t xml:space="preserve"> - образный; в) П - образный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 - труба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; 2 - угольник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; 3 - скользящая опора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5.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Расстояние между скользящими опорами на горизонтальном трубопроводе из комбинированных полипропиленовых труб (размеры в мм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1"/>
        <w:gridCol w:w="1348"/>
        <w:gridCol w:w="1290"/>
        <w:gridCol w:w="2027"/>
        <w:gridCol w:w="1939"/>
      </w:tblGrid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ружный диаметр трубопровода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Трубопровод холодной воды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Трубопровод горячей воды (при </w:t>
            </w:r>
            <w:r>
              <w:rPr>
                <w:rFonts w:cs="Times New Roman CYR" w:ascii="Symbol" w:hAnsi="Symbol"/>
                <w:b/>
                <w:bCs/>
                <w:szCs w:val="22"/>
                <w:lang w:val="en-US"/>
              </w:rPr>
              <w:t>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t</w:t>
            </w:r>
            <w:r>
              <w:rPr>
                <w:rFonts w:cs="Times New Roman CYR"/>
                <w:b/>
                <w:bCs/>
                <w:szCs w:val="22"/>
              </w:rPr>
              <w:t xml:space="preserve"> = 70 </w:t>
            </w:r>
            <w:r>
              <w:rPr>
                <w:rFonts w:cs="Times New Roman CYR" w:ascii="Symbol" w:hAnsi="Symbol"/>
                <w:b/>
                <w:bCs/>
                <w:szCs w:val="22"/>
              </w:rPr>
              <w:t>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C</w:t>
            </w:r>
            <w:r>
              <w:rPr>
                <w:rFonts w:cs="Times New Roman CYR"/>
                <w:b/>
                <w:bCs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PP</w:t>
            </w:r>
            <w:r>
              <w:rPr>
                <w:rFonts w:cs="Times New Roman CYR"/>
                <w:b/>
                <w:bCs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GF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PP</w:t>
            </w:r>
            <w:r>
              <w:rPr>
                <w:rFonts w:cs="Times New Roman CYR"/>
                <w:b/>
                <w:bCs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A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PP</w:t>
            </w:r>
            <w:r>
              <w:rPr>
                <w:rFonts w:cs="Times New Roman CYR"/>
                <w:b/>
                <w:bCs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GF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PP</w:t>
            </w:r>
            <w:r>
              <w:rPr>
                <w:rFonts w:cs="Times New Roman CYR"/>
                <w:b/>
                <w:bCs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AI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0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0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5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3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0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0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5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50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00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00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6. Расстояние между скользящими опорами на вертикальных участках водопроводов следует принимать на 10 % больше значений таблицы 5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7. Запорную и водоразборную арматуру следует независимо жестко закреплять к строительным конструкция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8. Проход трубопроводов из комбинированных полипропиленовых труб через строительные конструкции следует выполнять с использованием гильз из металла или пластмасс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пересечении стояками трубопроводов перекрытий следует предусматривать гильзу из стальной трубы, выступающей над перекрытием на высоту не менее 50 мм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19. Трубопроводы холодной и горячей воды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трубопроводы хладоснабжения, где это требуется по проекту, а также трубопроводы систем отопления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>, где это требуется по проекту, должны быть теплоизолированы. Материал, тип и толщина теплоизоляции устанавливаются проектом (с ориентацией на пенокаучук или пенополиэтилен) с учетом требований СНиП 2.04.14-88* и СП 41-103-2000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2.20. При проектировании экспериментальных систем замоноличенных в бетон хлад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оптимальное расстояние между хладопроводами рекомендуется определить специальным теплотехническим расче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ind w:firstLine="284"/>
        <w:jc w:val="center"/>
        <w:rPr/>
      </w:pPr>
      <w:r>
        <w:rPr>
          <w:rFonts w:cs="Times New Roman CYR"/>
          <w:b/>
          <w:bCs/>
          <w:kern w:val="2"/>
          <w:sz w:val="22"/>
          <w:szCs w:val="22"/>
        </w:rPr>
        <w:t xml:space="preserve">3. ТРАНСПОРТИРОВКА И ХРАНЕНИЕ ТРУБ 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PP</w:t>
      </w:r>
      <w:r>
        <w:rPr>
          <w:rFonts w:cs="Times New Roman CYR"/>
          <w:b/>
          <w:bCs/>
          <w:kern w:val="2"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R</w:t>
      </w:r>
      <w:r>
        <w:rPr>
          <w:rFonts w:cs="Times New Roman CYR"/>
          <w:b/>
          <w:bCs/>
          <w:kern w:val="2"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GF</w:t>
      </w:r>
      <w:r>
        <w:rPr>
          <w:rFonts w:cs="Times New Roman CYR"/>
          <w:b/>
          <w:bCs/>
          <w:kern w:val="2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PP</w:t>
      </w:r>
      <w:r>
        <w:rPr>
          <w:rFonts w:cs="Times New Roman CYR"/>
          <w:b/>
          <w:bCs/>
          <w:kern w:val="2"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R</w:t>
      </w:r>
      <w:r>
        <w:rPr>
          <w:rFonts w:cs="Times New Roman CYR"/>
          <w:b/>
          <w:bCs/>
          <w:kern w:val="2"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AI</w:t>
      </w:r>
      <w:r>
        <w:rPr>
          <w:rFonts w:cs="Times New Roman CYR"/>
          <w:b/>
          <w:bCs/>
          <w:kern w:val="2"/>
          <w:sz w:val="22"/>
          <w:szCs w:val="22"/>
        </w:rPr>
        <w:t xml:space="preserve"> И ДЕТАЛЕЙ ИЗ 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PP</w:t>
      </w:r>
      <w:r>
        <w:rPr>
          <w:rFonts w:cs="Times New Roman CYR"/>
          <w:b/>
          <w:bCs/>
          <w:kern w:val="2"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en-US"/>
        </w:rPr>
        <w:t>R</w:t>
      </w:r>
      <w:r>
        <w:rPr>
          <w:rFonts w:cs="Times New Roman CYR"/>
          <w:b/>
          <w:bCs/>
          <w:kern w:val="2"/>
          <w:sz w:val="22"/>
          <w:szCs w:val="22"/>
        </w:rPr>
        <w:t>80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1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соединительные детали из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следует хранить в закрытых помещениях или под навесом для защиты от солнечных лучей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2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должны храниться в штабелях высотой до 1,5 м, исключая возможность их изгиба по всей длине. При этом соединительные детали должны складироваться в таре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b/>
          <w:bCs/>
          <w:i/>
          <w:iCs/>
          <w:sz w:val="22"/>
          <w:szCs w:val="22"/>
        </w:rPr>
        <w:t>Примечания:</w:t>
      </w:r>
      <w:r>
        <w:rPr>
          <w:rFonts w:cs="Times New Roman CYR"/>
          <w:i/>
          <w:iCs/>
          <w:sz w:val="22"/>
          <w:szCs w:val="22"/>
        </w:rPr>
        <w:t xml:space="preserve"> 1. Не допускается складирование труб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F</w:t>
      </w:r>
      <w:r>
        <w:rPr>
          <w:rFonts w:cs="Times New Roman CYR"/>
          <w:i/>
          <w:iCs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I</w:t>
      </w:r>
      <w:r>
        <w:rPr>
          <w:rFonts w:cs="Times New Roman CYR"/>
          <w:i/>
          <w:iCs/>
          <w:sz w:val="22"/>
          <w:szCs w:val="22"/>
        </w:rPr>
        <w:t xml:space="preserve"> и соединительных деталей из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 xml:space="preserve">80 на расстоянии ближе 1 м от нагревательных приборов с температурой их поверхности 140 </w:t>
      </w:r>
      <w:r>
        <w:rPr>
          <w:rFonts w:cs="Times New Roman CYR" w:ascii="Symbol" w:hAnsi="Symbol"/>
          <w:i/>
          <w:iCs/>
          <w:sz w:val="22"/>
          <w:szCs w:val="22"/>
        </w:rPr>
        <w:t></w:t>
      </w:r>
      <w:r>
        <w:rPr>
          <w:rFonts w:cs="Times New Roman CYR"/>
          <w:i/>
          <w:iCs/>
          <w:sz w:val="22"/>
          <w:szCs w:val="22"/>
        </w:rPr>
        <w:t>С и боле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 xml:space="preserve">2. Запрещается проводить электро- и газосварочные работы в непосредственной близости от труб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F</w:t>
      </w:r>
      <w:r>
        <w:rPr>
          <w:rFonts w:cs="Times New Roman CYR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I</w:t>
      </w:r>
      <w:r>
        <w:rPr>
          <w:rFonts w:cs="Times New Roman CYR"/>
          <w:i/>
          <w:iCs/>
          <w:sz w:val="22"/>
          <w:szCs w:val="22"/>
        </w:rPr>
        <w:t xml:space="preserve"> и деталей из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3. Транспортировку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деталей из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 xml:space="preserve">80, а также погрузочно-разгрузочные работы следует выполнять при температуре не ниже минус 10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При этом запрещается сбрасывать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детали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с транспортных средств, т.к. их следует предохранять от ударов и механических повреждений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Допускается осуществлять транспортировку труб РР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F</w:t>
      </w:r>
      <w:r>
        <w:rPr>
          <w:rFonts w:cs="Times New Roman CYR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I</w:t>
      </w:r>
      <w:r>
        <w:rPr>
          <w:rFonts w:cs="Times New Roman CYR"/>
          <w:i/>
          <w:iCs/>
          <w:sz w:val="22"/>
          <w:szCs w:val="22"/>
        </w:rPr>
        <w:t xml:space="preserve"> при температуре ниже -10 </w:t>
      </w:r>
      <w:r>
        <w:rPr>
          <w:rFonts w:cs="Times New Roman CYR" w:ascii="Symbol" w:hAnsi="Symbol"/>
          <w:i/>
          <w:iCs/>
          <w:sz w:val="22"/>
          <w:szCs w:val="22"/>
        </w:rPr>
        <w:t></w:t>
      </w:r>
      <w:r>
        <w:rPr>
          <w:rFonts w:cs="Times New Roman CYR"/>
          <w:i/>
          <w:iCs/>
          <w:sz w:val="22"/>
          <w:szCs w:val="22"/>
        </w:rPr>
        <w:t>С при условии их упаковки в пакеты или контейнер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4. Пакеты с трубам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бухты последних труб диаметром 16 мм и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перед распаковкой следует выдерживать в помещении с положительной температурой не менее 3 ч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4. МОНТАЖ ТРУБОПРОВОДОВ ИЗ КОМБИНИРОВАННЫХ ПОЛИПРОПИЛЕНОВЫХ ТРУБ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. Монтаж вод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следует производить с учетом общих требований СНиП 2.05.01-85, СНиП 2.04.05-91, СНиП 3.02.01-85 (с изм.), СП 40-101-96 и СП 40-102-2000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2. Монтаж вод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систем отопления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оизводить по проекту производства работ и технологическим картам, разрабатываемым в установленном порядке монтажной организацией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3. Перед монтажом и сваркой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соединительных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монтажной организацией для каждой партии труб и деталей следует выполнять входной контроль качества, предусматривающий контроль наличия сопроводительной документации, включая санитарно-эпидемиологическое заключение и сертификат соответствия (техническое свидетельство), осмотр труб и деталей для установления маркировки, а также трещин, сколов, рисок и других механических повреждений, выборочный контроль наружного диаметра и толщин стенок труб и внутренний диаметр муфтовой части соединительных деталей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4. Монтаж труб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оводить при положительной температуре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5. При монтаже водопроводов неразъемное соединение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систем отопления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выполнять преимущественно с помощью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контактной тепловой сваркой враструб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6. Технология проведения сварочных работ включает подготовительные и собственно сварочные работ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дготовительные работы включают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азметку и ровную обрезку труб под прямым углом к оси трубы;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- снятие на конце трубы фаски под углом 30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 xml:space="preserve"> глубиной 1 м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безжиривание ацетоном наружной поверхности конца трубы длиной, равной диаметру трубы и внутренней поверхности муфтовой части соединительной детал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нанесение метки (карандашом) на конец трубы на следующих расстояниях от торца для диаметров (мм)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0 - 14 мм; 25 - 15 мм; 32 - 17 мм; 40 - 18 мм; 50 - 20 мм; 63 - 24 мм; 75 - 26 мм; 90 - 29 мм; 110 - 33 м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безжиривание рабочих поверхностей нагревательных элементов сварочного устройства;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7. Для разрезки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использовать специальные ножницы или режущие приспособления, обеспечивающие ровную отрезку труб под прямым углом (с отклонением не более 0,5 мм); специальный инструмент следует использовать и для снятия фасок на концах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Допускается использование ножовок и шаблонов для отрезки труб, а для снятия фасок - рашпиле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8. При контактной тепловой сварке враструб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требуется соблюдать следующий технологический режим: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- температура рабочих поверхностей нагревательных элементов при сварке не должна превышать 260 (+5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)С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время оплавления, технологическая пауза, время охлаждения сварочного соединения должно приниматься по табл. 6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6.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 CYR"/>
          <w:b/>
          <w:bCs/>
          <w:sz w:val="22"/>
          <w:szCs w:val="22"/>
        </w:rPr>
        <w:t xml:space="preserve">Временные технологические параметры контактной тепловой сварки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  <w:r>
        <w:rPr>
          <w:rFonts w:cs="Times New Roman CYR"/>
          <w:b/>
          <w:bCs/>
          <w:sz w:val="22"/>
          <w:szCs w:val="22"/>
        </w:rPr>
        <w:t xml:space="preserve"> с соединительными деталями из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 xml:space="preserve">80 (при температуре наружного воздуха более +5 </w:t>
      </w:r>
      <w:r>
        <w:rPr>
          <w:rFonts w:cs="Times New Roman CYR" w:ascii="Symbol" w:hAnsi="Symbol"/>
          <w:b/>
          <w:bCs/>
          <w:sz w:val="22"/>
          <w:szCs w:val="22"/>
        </w:rPr>
        <w:t></w:t>
      </w:r>
      <w:r>
        <w:rPr>
          <w:rFonts w:cs="Times New Roman CYR"/>
          <w:b/>
          <w:bCs/>
          <w:sz w:val="22"/>
          <w:szCs w:val="22"/>
        </w:rPr>
        <w:t>С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4"/>
        <w:gridCol w:w="1965"/>
        <w:gridCol w:w="2795"/>
        <w:gridCol w:w="1971"/>
      </w:tblGrid>
      <w:tr>
        <w:trPr>
          <w:trHeight w:val="23" w:hRule="atLeast"/>
          <w:cantSplit w:val="true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оминальный наружный диаметр, мм</w:t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ремя, сек</w:t>
            </w:r>
          </w:p>
        </w:tc>
      </w:tr>
      <w:tr>
        <w:trPr>
          <w:trHeight w:val="23" w:hRule="atLeast"/>
          <w:cantSplit w:val="true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>Нагрева и оплавления</w:t>
            </w:r>
            <w:r>
              <w:rPr>
                <w:rFonts w:cs="Times New Roman CYR"/>
                <w:b/>
                <w:bCs/>
                <w:szCs w:val="22"/>
                <w:vertAlign w:val="superscript"/>
              </w:rPr>
              <w:t>1)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>Технологической паузы</w:t>
            </w:r>
            <w:r>
              <w:rPr>
                <w:rFonts w:cs="Times New Roman CYR"/>
                <w:b/>
                <w:bCs/>
                <w:szCs w:val="22"/>
                <w:vertAlign w:val="superscript"/>
              </w:rPr>
              <w:t>2)</w:t>
            </w:r>
            <w:r>
              <w:rPr>
                <w:rFonts w:cs="Times New Roman CYR"/>
                <w:b/>
                <w:bCs/>
                <w:szCs w:val="22"/>
              </w:rPr>
              <w:t>, не боле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>Охлаждения</w:t>
            </w:r>
            <w:r>
              <w:rPr>
                <w:rFonts w:cs="Times New Roman CYR"/>
                <w:b/>
                <w:bCs/>
                <w:szCs w:val="22"/>
                <w:vertAlign w:val="superscript"/>
              </w:rPr>
              <w:t>3)</w:t>
            </w:r>
            <w:r>
              <w:rPr>
                <w:rFonts w:cs="Times New Roman CYR"/>
                <w:b/>
                <w:bCs/>
                <w:szCs w:val="22"/>
              </w:rPr>
              <w:t>, не менее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7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6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5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0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80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b/>
          <w:bCs/>
          <w:i/>
          <w:iCs/>
          <w:sz w:val="22"/>
          <w:szCs w:val="22"/>
        </w:rPr>
        <w:t>Примечания:</w:t>
      </w:r>
      <w:r>
        <w:rPr>
          <w:rFonts w:cs="Times New Roman CYR"/>
          <w:i/>
          <w:iCs/>
          <w:sz w:val="22"/>
          <w:szCs w:val="22"/>
        </w:rPr>
        <w:t xml:space="preserve"> 1) Время нагрева и оплавления - время, отсчитываемое с момента полного вдвигания труб и деталей в рабочие элементы электронагревательного инструмента и их оплавлени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2) Технологическая пауза - время после снятия оплавленных деталей со сварочного устройства до момента стыковки оплавленных детале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3) Время охлаждения - период после стыковки оплавленных деталей до приложения монтажных усил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При температуре наружного воздуха ниже +5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 время оплавления следует увеличить на 50 %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9. При выполнении операции нагрева и оплавления не следует допускать несоосности труб и рабочих элементов нагревательного устройства и перегиба более 3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0. При сопряжении оплавленных частей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соединительных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запрещается их вращение относительно оси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1. Для сварки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соединительных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 xml:space="preserve">80 в построечных условиях следует использовать электронагревательный инструмент с терморегулятором, обеспечивающий поддержание температуры сварки с точностью не менее </w:t>
      </w:r>
      <w:r>
        <w:rPr>
          <w:rFonts w:cs="Times New Roman CYR" w:ascii="Symbol" w:hAnsi="Symbol"/>
          <w:sz w:val="22"/>
          <w:szCs w:val="22"/>
        </w:rPr>
        <w:t></w:t>
      </w:r>
      <w:r>
        <w:rPr>
          <w:rFonts w:cs="Times New Roman CYR"/>
          <w:sz w:val="22"/>
          <w:szCs w:val="22"/>
        </w:rPr>
        <w:t xml:space="preserve">5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 при напряжении 36 В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b/>
          <w:bCs/>
          <w:i/>
          <w:iCs/>
          <w:sz w:val="22"/>
          <w:szCs w:val="22"/>
        </w:rPr>
        <w:t>Примечания:</w:t>
      </w:r>
      <w:r>
        <w:rPr>
          <w:rFonts w:cs="Times New Roman CYR"/>
          <w:i/>
          <w:iCs/>
          <w:sz w:val="22"/>
          <w:szCs w:val="22"/>
        </w:rPr>
        <w:t xml:space="preserve"> 1) Допускается применение электронагревательного инструмента с электропитанием напряжением 220 В, оборудованным автоматическим защитно-отключающим устройством (ЗОУ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 xml:space="preserve">2) При сварке трубозаготовок из труб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F</w:t>
      </w:r>
      <w:r>
        <w:rPr>
          <w:rFonts w:cs="Times New Roman CYR"/>
          <w:i/>
          <w:iCs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P</w:t>
      </w:r>
      <w:r>
        <w:rPr>
          <w:rFonts w:cs="Times New Roman CYR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 CYR"/>
          <w:i/>
          <w:iCs/>
          <w:sz w:val="22"/>
          <w:szCs w:val="22"/>
        </w:rPr>
        <w:t>80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I</w:t>
      </w:r>
      <w:r>
        <w:rPr>
          <w:rFonts w:cs="Times New Roman CYR"/>
          <w:i/>
          <w:iCs/>
          <w:sz w:val="22"/>
          <w:szCs w:val="22"/>
        </w:rPr>
        <w:t xml:space="preserve"> в заводских условиях допускается использование электронагревательного инструмента с напряжением 220 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2. Контактную тепловую сварку враструб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диаметром до 40 мм включительно допускается производить вручную.</w:t>
      </w:r>
    </w:p>
    <w:p>
      <w:pPr>
        <w:pStyle w:val="Normal"/>
        <w:ind w:firstLine="284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сварке труб большего диаметра следует использовать для стыковки труб специальные центрирующие приспособления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После сварки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должен осуществляться контроль качества сварных соединений, включающий проверку: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- прямолинейности в месте стыка (отклонение не должно превышать 5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);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- равномерности по окружности валика сварного шва у торцов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;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- отсутствия трещин, складок и других дефектов в деталях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, вызванных перегревом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3. Контактную сварку враструб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выполнять при температуре наружного воздуха не ниже 0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  <w:t>Примечание:</w:t>
      </w:r>
      <w:r>
        <w:rPr>
          <w:rFonts w:cs="Times New Roman CYR"/>
          <w:i/>
          <w:iCs/>
          <w:sz w:val="22"/>
          <w:szCs w:val="22"/>
        </w:rPr>
        <w:t xml:space="preserve"> При необходимости выполнения сварочно-монтажных работ при температуре наружного воздуха ниже 0 </w:t>
      </w:r>
      <w:r>
        <w:rPr>
          <w:rFonts w:cs="Times New Roman CYR" w:ascii="Symbol" w:hAnsi="Symbol"/>
          <w:i/>
          <w:iCs/>
          <w:sz w:val="22"/>
          <w:szCs w:val="22"/>
        </w:rPr>
        <w:t></w:t>
      </w:r>
      <w:r>
        <w:rPr>
          <w:rFonts w:cs="Times New Roman CYR"/>
          <w:i/>
          <w:iCs/>
          <w:sz w:val="22"/>
          <w:szCs w:val="22"/>
        </w:rPr>
        <w:t>С сварку труб следует производить в обогреваемых помещения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4. Неразъемные соединения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, особенно выполнение монтажных труб в малоудобных стесненных условиях, следует производить преимущественно электроимпульсной сваркой с помощью муфт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с электрозакладными спираля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5. При электроимпульсной сварке свариваемые поверхности трубы и муфты следует обезжирить ацетоном, вставить концы труб в муфту до упора и зафиксировать соединение для исключения изгиба труб и муфты или выхода концов труб из муфты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6. Электроимпульсную сварку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оизводить при температуре наружного воздуха не ниже минус 5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7. Для электроимпульсной сварки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именять специальный сварочный аппарат, автоматически отключающий электроимпульс после окончания сварки, руководствуясь специальной инструкцией, прилагаемой к сварочному аппарату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8. К сварке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должен допускаться рабочий персонал, имеющий удостоверение на право производства сварочно-монтажных работ с трубами из термопластов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19. Разъемные соединения на резьбе комбинированных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со стальными трубами или арматурой следует выполнять преимущественно вручную или с использованием трубных ключей с регулируемым момен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20. Уплотнение резьбовых соединений рекомендуется выполнять лентой ФУМ или силиконовым герметиком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21. При закреплении стояков водопровода и отопления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именять хомутовые металлические опоры с резиновыми прокладками на хомута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закреплении разводок водопровода санитарно-технических узлов рекомендуется применять скользящие опоры из полипропилена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22. Устройство неподвижных опор следует выполнять на трубах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огласно СП 40-101-96 с помощью приварки 2-х соединительных муфт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и хомутовой металлической скользящей опоры, жестко прикрепляемой к строительным конструкциям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23. При скрытой прокладке вод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замоноличиванием бетоном или цементно-песчаным раствором трубы должны иметь теплоизоляцию из эластичного пенопласта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24. При бетонировании смонтированных систем хладопроводов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в процессе твердения бетона рекомендуется пропускать по хладопроводу этиленгликоль, охлажденный до температуры 0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.</w:t>
      </w:r>
    </w:p>
    <w:p>
      <w:pPr>
        <w:pStyle w:val="Normal"/>
        <w:ind w:firstLine="284"/>
        <w:jc w:val="both"/>
        <w:rPr/>
      </w:pPr>
      <w:r>
        <w:rPr>
          <w:rFonts w:cs="Times New Roman CYR"/>
          <w:spacing w:val="-2"/>
          <w:sz w:val="22"/>
          <w:szCs w:val="22"/>
        </w:rPr>
        <w:t xml:space="preserve">4.25. Водопроводы из труб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PP</w:t>
      </w:r>
      <w:r>
        <w:rPr>
          <w:rFonts w:cs="Times New Roman CYR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R</w:t>
      </w:r>
      <w:r>
        <w:rPr>
          <w:rFonts w:cs="Times New Roman CYR"/>
          <w:spacing w:val="-2"/>
          <w:sz w:val="22"/>
          <w:szCs w:val="22"/>
        </w:rPr>
        <w:t>80-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GF</w:t>
      </w:r>
      <w:r>
        <w:rPr>
          <w:rFonts w:cs="Times New Roman CYR"/>
          <w:spacing w:val="-2"/>
          <w:sz w:val="22"/>
          <w:szCs w:val="22"/>
        </w:rPr>
        <w:t xml:space="preserve"> и систем отопления из труб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PP</w:t>
      </w:r>
      <w:r>
        <w:rPr>
          <w:rFonts w:cs="Times New Roman CYR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R</w:t>
      </w:r>
      <w:r>
        <w:rPr>
          <w:rFonts w:cs="Times New Roman CYR"/>
          <w:spacing w:val="-2"/>
          <w:sz w:val="22"/>
          <w:szCs w:val="22"/>
        </w:rPr>
        <w:t>80-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AI</w:t>
      </w:r>
      <w:r>
        <w:rPr>
          <w:rFonts w:cs="Times New Roman CYR"/>
          <w:spacing w:val="-2"/>
          <w:sz w:val="22"/>
          <w:szCs w:val="22"/>
        </w:rPr>
        <w:t xml:space="preserve"> после монтажа должны быть испытаны в соответствии со СНиП 3.02.01-85, СП 40-101-96, СП 40-102-2000 и ВСН 69-97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идравлические испытания водопроводов из труб следует производить не раньше, чем через 16 ч после сварки последнего соедин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26. Величину гидравлического пробного испытательного давления следует принимать равным 1,5 максимально возможного избыточного рабочего давления в трубопровод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спытательное давление должно поддерживаться в течение 30 мин, после чего в течение 10 мин наблюдают за потерей давления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Водопровод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считается выдержавшим испытания, если через 10 мин. при испытательном давлении величина падения давления не превысила 0,05 МПа и при этом не будет обнаружено капель в сварных швах труб, резьбовых соединениях, арматуре и утечки воды через смывные устройства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27. По окончании гидравлических испытаний должна быть произведена в течение 3 ч промывка водопровода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труб проточной водой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4.28. Испытание систем отопления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осле проведения монтажных работ следует провести испытание системы на герметичность при давлении, превышающем рабочее в 1,5 раза, но не менее 0,7 М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При подготовительных работах перед опрессовкой системы необходимо: отключить (временно снять) предохранительные клапаны безопасности, регулировочные клапаны, датчики и др., если допустимое давление указанной арматуры меньше величины пробного давления; отключенные элементы заменить заглушками или отключающими запорными клапанами, допустимое давление для которых больше величины пробного давления; подключать к системе манометр с точностью 0,01 М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Гидравлические испытания необходимо проводить при постоянной температуре в два этапа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 этап - через каждые 10 мин в течение 30 мин дважды поднимать давление до расчетной величины. В последующие 30 мин падение давления в системе не должно превышать 0,06 М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 этап - в последующие 2 ч падение давления (от давления, достигнутого на 1-м этапе) не должно быть больше, чем 0,02 М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5. ТРЕБОВАНИЯ БЕЗОПАСНОСТИ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5.1. При производстве работ по монтажу систем водохладоснабжения и отопления из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необходимо соблюдать общие требования СНиП III-4-80 "Техника безопасности в строительстве"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5.2. К работам по монтажу и сварке трубопроводов из труб РР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допускаются лица, достигшие 18 лет, прошедшие медицинское освидетельствование, специальное обучение, вводный инструктаж и инструктаж на рабочем месте по технике безопасности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5.3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при комнатной температуре не выделяют в окружающую среду токсичных веществ и не оказывают вредного влияния на организм человека при непосредственном контакте. Работа с ними не требует особых мер предосторожности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5.4. При сварке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и соединительных деталей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в воздух выделяются летучие продукты термоокислительной деструкции, содержащие формальдегид (ПДК - 0,5 мг/м</w:t>
      </w:r>
      <w:r>
        <w:rPr>
          <w:rFonts w:cs="Times New Roman CYR"/>
          <w:sz w:val="22"/>
          <w:szCs w:val="22"/>
          <w:vertAlign w:val="superscript"/>
        </w:rPr>
        <w:t>3</w:t>
      </w:r>
      <w:r>
        <w:rPr>
          <w:rFonts w:cs="Times New Roman CYR"/>
          <w:sz w:val="22"/>
          <w:szCs w:val="22"/>
        </w:rPr>
        <w:t>, класс опасности 2); пары ацетальдегида (ПДК - 5,0 мг/м</w:t>
      </w:r>
      <w:r>
        <w:rPr>
          <w:rFonts w:cs="Times New Roman CYR"/>
          <w:sz w:val="22"/>
          <w:szCs w:val="22"/>
          <w:vertAlign w:val="superscript"/>
        </w:rPr>
        <w:t>3</w:t>
      </w:r>
      <w:r>
        <w:rPr>
          <w:rFonts w:cs="Times New Roman CYR"/>
          <w:sz w:val="22"/>
          <w:szCs w:val="22"/>
        </w:rPr>
        <w:t>, класс 3); пары уксусной кислоты (ПДК - 5,0 мг/м</w:t>
      </w:r>
      <w:r>
        <w:rPr>
          <w:rFonts w:cs="Times New Roman CYR"/>
          <w:sz w:val="22"/>
          <w:szCs w:val="22"/>
          <w:vertAlign w:val="superscript"/>
        </w:rPr>
        <w:t>3</w:t>
      </w:r>
      <w:r>
        <w:rPr>
          <w:rFonts w:cs="Times New Roman CYR"/>
          <w:sz w:val="22"/>
          <w:szCs w:val="22"/>
        </w:rPr>
        <w:t>, класс 3); окись углерода (ПДК - 20,0 мг/м</w:t>
      </w:r>
      <w:r>
        <w:rPr>
          <w:rFonts w:cs="Times New Roman CYR"/>
          <w:sz w:val="22"/>
          <w:szCs w:val="22"/>
          <w:vertAlign w:val="superscript"/>
        </w:rPr>
        <w:t>3</w:t>
      </w:r>
      <w:r>
        <w:rPr>
          <w:rFonts w:cs="Times New Roman CYR"/>
          <w:sz w:val="22"/>
          <w:szCs w:val="22"/>
        </w:rPr>
        <w:t>, класс 4); аэрозоль полипропилена и сополимера полипропилена (ПДК - 10,0 мг/м</w:t>
      </w:r>
      <w:r>
        <w:rPr>
          <w:rFonts w:cs="Times New Roman CYR"/>
          <w:sz w:val="22"/>
          <w:szCs w:val="22"/>
          <w:vertAlign w:val="superscript"/>
        </w:rPr>
        <w:t>3</w:t>
      </w:r>
      <w:r>
        <w:rPr>
          <w:rFonts w:cs="Times New Roman CYR"/>
          <w:sz w:val="22"/>
          <w:szCs w:val="22"/>
        </w:rPr>
        <w:t xml:space="preserve">, класс 3). Сварку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ледует производить в проветриваемом помещении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5.5. Трубы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при контакте с открытым огнем горят коптящим пламенем с образованием расплава и выделением углекислого газа, паров воды, непредельных углеводородов и газообразных продуктов, указанных в п. 5.4. настоящих ТР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Температура воспламенения комбинированных полипропиленовых труб </w:t>
      </w:r>
      <w:r>
        <w:rPr>
          <w:rFonts w:cs="Times New Roman CYR" w:ascii="Symbol" w:hAnsi="Symbol"/>
          <w:sz w:val="22"/>
          <w:szCs w:val="22"/>
        </w:rPr>
        <w:t></w:t>
      </w:r>
      <w:r>
        <w:rPr>
          <w:rFonts w:cs="Times New Roman CYR"/>
          <w:sz w:val="22"/>
          <w:szCs w:val="22"/>
        </w:rPr>
        <w:t xml:space="preserve"> 325 </w:t>
      </w:r>
      <w:r>
        <w:rPr>
          <w:rFonts w:cs="Times New Roman CYR" w:ascii="Symbol" w:hAnsi="Symbol"/>
          <w:sz w:val="22"/>
          <w:szCs w:val="22"/>
        </w:rPr>
        <w:t></w:t>
      </w:r>
      <w:r>
        <w:rPr>
          <w:rFonts w:cs="Times New Roman CYR"/>
          <w:sz w:val="22"/>
          <w:szCs w:val="22"/>
        </w:rPr>
        <w:t>С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Для тушения горящих труб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труб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необходимо применять воду, песок или огнетушители любого типа. Для защиты от токсичных продуктов, образующихся при горении труб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соединительных деталей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следует применять изолирующие противогазы любого вида или фильтрующие противогазы марки БКФ.</w:t>
      </w:r>
    </w:p>
    <w:p>
      <w:pPr>
        <w:pStyle w:val="Normal"/>
        <w:ind w:firstLine="284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6. При работе с нагревательным сварочным инструментом с напряжением 220 В следует соблюдать общие правила электробезопасности (ГОСТ 12.2.007-75) и использовать диэлектрические коврики и перчатки.</w:t>
      </w:r>
    </w:p>
    <w:p>
      <w:pPr>
        <w:pStyle w:val="Normal"/>
        <w:ind w:firstLine="284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1"/>
        <w:ind w:firstLine="284"/>
        <w:jc w:val="right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Приложение 1</w:t>
      </w:r>
    </w:p>
    <w:p>
      <w:pPr>
        <w:pStyle w:val="Normal"/>
        <w:ind w:firstLine="284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 xml:space="preserve">ПЕРЕЧЕНЬ СОЕДИНИТЕЛЬНЫХ ДЕТАЛЕЙ ИЗ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 xml:space="preserve">80 (ПОД КОНТАКТНУЮ СВАРКУ ВРАСТРУБ), КОМБИНИРОВАННЫХ ДЕТАЛЕЙ (ПОД СВАРКУ И РЕЗЬБУ) И ЛАТУННЫХ ДЕТАЛЕЙ (ПОД РЕЗЬБУ) К ТРУБАМ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</w:p>
    <w:p>
      <w:pPr>
        <w:pStyle w:val="Normal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530"/>
        <w:gridCol w:w="2313"/>
      </w:tblGrid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именование детале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хематическое изображ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оминальный диаметр, мм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Соединительные детали из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PP</w:t>
            </w:r>
            <w:r>
              <w:rPr>
                <w:rFonts w:cs="Times New Roman CYR"/>
                <w:b/>
                <w:bCs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 под контактную сварку враструб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09575" cy="60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60" r="-8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гольник 90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Cs w:val="22"/>
              </w:rPr>
              <w:t>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19150" cy="771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ойник равнопроходн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42950" cy="904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ойник разнопроходн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57225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естовина равнопроходна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552450" cy="466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77" r="-6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ереход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5715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 CYR"/>
                <w:szCs w:val="22"/>
              </w:rPr>
              <w:t>7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0</w:t>
            </w:r>
            <w:r>
              <w:rPr>
                <w:rFonts w:cs="Symbol" w:ascii="Symbol" w:hAnsi="Symbol"/>
                <w:szCs w:val="22"/>
                <w:lang w:val="en-US"/>
              </w:rPr>
              <w:t>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1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1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аглушк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19075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88" r="-1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97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>Комбинированные (РР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 и металл) соединительные детали (под раструбную сварку и резьбу)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гольник крепежный для водоразборной арматур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85800" cy="495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 с переходом на внутреннюю резьбу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00075" cy="571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 с переходом на наружную резьбу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28650" cy="495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73" r="-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 с переходом на внутреннюю резьбу под гаечный ключ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85800" cy="742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5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5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63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63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7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 с переходом на наружную резьбу под гаечный ключ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47725" cy="657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5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5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63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63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7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7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2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9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гольник с переходом на внутреннюю резьбу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19150" cy="628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гольник с переходом на наружную резьбу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62025" cy="600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  <w:lang w:val="en-US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ойник с переходом на внутреннюю резьбу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42950" cy="685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5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2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ойник с переходом на наружную резьбу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47725" cy="552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0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7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Специальные детали из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PP</w:t>
            </w:r>
            <w:r>
              <w:rPr>
                <w:rFonts w:cs="Times New Roman CYR"/>
                <w:b/>
                <w:bCs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R</w:t>
            </w:r>
            <w:r>
              <w:rPr>
                <w:rFonts w:cs="Times New Roman CYR"/>
                <w:b/>
                <w:bCs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коб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19150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145" r="-4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атрубок с буртом под накидную гайку из латун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00075" cy="552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0" t="-65" r="-6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уфта с закладной электроспиралью (для сварки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14375" cy="438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97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Специальные детали из латуни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акидная гайк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552450" cy="495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73" r="-6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 1/4"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 1/2"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 1/4"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 1/2"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 3/4"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 1/2"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иппель резьбов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71525" cy="628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 1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 1/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 1/1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 1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 3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 1/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езьбовой переходной патрубок с внутренней и наружной резьбой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685800" cy="495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 3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1 1/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1 1/4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2 3/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3 1/2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2 1/2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2"/>
              </w:rPr>
              <w:t>4"</w:t>
            </w:r>
            <w:r>
              <w:rPr>
                <w:rFonts w:cs="Times New Roman CYR" w:ascii="Symbol" w:hAnsi="Symbol"/>
                <w:szCs w:val="22"/>
              </w:rPr>
              <w:t></w:t>
            </w:r>
            <w:r>
              <w:rPr>
                <w:rFonts w:cs="Times New Roman CYR"/>
                <w:szCs w:val="22"/>
              </w:rPr>
              <w:t>3"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репежные хомуты-опоры металлическ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352425" cy="685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ентили запорные комбинированны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95400" cy="628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</w:tc>
      </w:tr>
    </w:tbl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  <w:r>
        <w:br w:type="page"/>
      </w:r>
    </w:p>
    <w:p>
      <w:pPr>
        <w:pStyle w:val="Heading8"/>
        <w:ind w:firstLine="284"/>
        <w:rPr/>
      </w:pPr>
      <w:r>
        <w:rPr/>
        <w:t>Приложение 2</w:t>
      </w:r>
    </w:p>
    <w:p>
      <w:pPr>
        <w:pStyle w:val="Normal"/>
        <w:ind w:firstLine="284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Ы ДЛЯ ГИДРАВЛИЧЕСКИХ РАСЧЕТОВ ТРУБОПРОВОДНЫХ СИСТЕМ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Heading5"/>
        <w:keepNext w:val="true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2.1.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 CYR"/>
          <w:b/>
          <w:bCs/>
          <w:sz w:val="22"/>
          <w:szCs w:val="22"/>
        </w:rPr>
        <w:t xml:space="preserve">Для гидравлических расчетов водопровода холодной воды (температура 10 </w:t>
      </w:r>
      <w:r>
        <w:rPr>
          <w:rFonts w:cs="Times New Roman CYR" w:ascii="Symbol" w:hAnsi="Symbol"/>
          <w:b/>
          <w:bCs/>
          <w:sz w:val="22"/>
          <w:szCs w:val="22"/>
        </w:rPr>
        <w:t></w:t>
      </w:r>
      <w:r>
        <w:rPr>
          <w:rFonts w:cs="Times New Roman CYR"/>
          <w:b/>
          <w:bCs/>
          <w:sz w:val="22"/>
          <w:szCs w:val="22"/>
        </w:rPr>
        <w:t xml:space="preserve">С)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(скорость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 CYR"/>
          <w:b/>
          <w:bCs/>
          <w:sz w:val="22"/>
          <w:szCs w:val="22"/>
        </w:rPr>
        <w:t xml:space="preserve"> - м/с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</w:tblGrid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ружный диаметр, м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9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Расход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Q</w:t>
            </w:r>
            <w:r>
              <w:rPr>
                <w:rFonts w:cs="Times New Roman CYR"/>
                <w:b/>
                <w:bCs/>
                <w:szCs w:val="22"/>
              </w:rPr>
              <w:t>, л/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,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8,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,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8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3,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,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71,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9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91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4,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8,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,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10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9,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,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97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9,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3,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9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,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,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8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0,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2,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,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76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3,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9,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53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9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9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7,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,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0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8,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4,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4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3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7,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,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88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6,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5,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31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5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1,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9,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,5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1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5,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3,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1,4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3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5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7,35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6,4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6,85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8,1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0,2</w:t>
            </w:r>
          </w:p>
        </w:tc>
      </w:tr>
    </w:tbl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Heading7"/>
        <w:ind w:firstLine="284"/>
        <w:rPr/>
      </w:pPr>
      <w:r>
        <w:rPr/>
        <w:t>Таблица 2.2.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 CYR"/>
          <w:b/>
          <w:bCs/>
          <w:sz w:val="22"/>
          <w:szCs w:val="22"/>
        </w:rPr>
        <w:t xml:space="preserve">Для гидравлических расчетов водопровода горячей воды (температура 75 </w:t>
      </w:r>
      <w:r>
        <w:rPr>
          <w:rFonts w:cs="Times New Roman CYR" w:ascii="Symbol" w:hAnsi="Symbol"/>
          <w:b/>
          <w:bCs/>
          <w:sz w:val="22"/>
          <w:szCs w:val="22"/>
        </w:rPr>
        <w:t></w:t>
      </w:r>
      <w:r>
        <w:rPr>
          <w:rFonts w:cs="Times New Roman CYR"/>
          <w:b/>
          <w:bCs/>
          <w:sz w:val="22"/>
          <w:szCs w:val="22"/>
        </w:rPr>
        <w:t xml:space="preserve">С)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и трубопроводов отопления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  <w:r>
        <w:rPr>
          <w:rFonts w:cs="Times New Roman CYR"/>
          <w:b/>
          <w:bCs/>
          <w:sz w:val="22"/>
          <w:szCs w:val="22"/>
        </w:rPr>
        <w:t xml:space="preserve"> (скорость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 CYR"/>
          <w:b/>
          <w:bCs/>
          <w:sz w:val="22"/>
          <w:szCs w:val="22"/>
        </w:rPr>
        <w:t xml:space="preserve"> - м</w:t>
      </w:r>
      <w:r>
        <w:rPr>
          <w:rFonts w:cs="Times New Roman CYR"/>
          <w:b/>
          <w:bCs/>
          <w:caps/>
          <w:sz w:val="22"/>
          <w:szCs w:val="22"/>
        </w:rPr>
        <w:t>/</w:t>
      </w:r>
      <w:r>
        <w:rPr>
          <w:rFonts w:cs="Times New Roman CYR"/>
          <w:b/>
          <w:bCs/>
          <w:sz w:val="22"/>
          <w:szCs w:val="22"/>
        </w:rPr>
        <w:t>с</w:t>
      </w:r>
      <w:r>
        <w:rPr>
          <w:rFonts w:cs="Times New Roman CYR"/>
          <w:b/>
          <w:bCs/>
          <w:caps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aps/>
          <w:sz w:val="22"/>
          <w:szCs w:val="22"/>
        </w:rPr>
      </w:pPr>
      <w:r>
        <w:rPr>
          <w:rFonts w:cs="Times New Roman CYR"/>
          <w:b/>
          <w:bCs/>
          <w:cap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</w:tblGrid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ружный диаметр, м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9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Расход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Q</w:t>
            </w:r>
            <w:r>
              <w:rPr>
                <w:rFonts w:cs="Times New Roman CYR"/>
                <w:b/>
                <w:bCs/>
                <w:szCs w:val="22"/>
              </w:rPr>
              <w:t>, л/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7,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9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6,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,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25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9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8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8,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2,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9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4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7,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,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6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1,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7,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74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3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1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5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7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1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7,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,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1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9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8,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0,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2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1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5,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8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2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4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2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7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,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9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1,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2,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9,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,33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5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2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1,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,4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7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4,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6,2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0,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,7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7,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9,88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7,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6,1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5,3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5,1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5"/>
        <w:keepNext w:val="true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2.3.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 CYR"/>
          <w:b/>
          <w:bCs/>
          <w:sz w:val="22"/>
          <w:szCs w:val="22"/>
        </w:rPr>
        <w:t xml:space="preserve">Для гидравлических расчетов водопровода горячей воды (температура 60 </w:t>
      </w:r>
      <w:r>
        <w:rPr>
          <w:rFonts w:cs="Times New Roman CYR" w:ascii="Symbol" w:hAnsi="Symbol"/>
          <w:b/>
          <w:bCs/>
          <w:sz w:val="22"/>
          <w:szCs w:val="22"/>
        </w:rPr>
        <w:t></w:t>
      </w:r>
      <w:r>
        <w:rPr>
          <w:rFonts w:cs="Times New Roman CYR"/>
          <w:b/>
          <w:bCs/>
          <w:sz w:val="22"/>
          <w:szCs w:val="22"/>
        </w:rPr>
        <w:t xml:space="preserve">С)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(скорость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 CYR"/>
          <w:b/>
          <w:bCs/>
          <w:sz w:val="22"/>
          <w:szCs w:val="22"/>
        </w:rPr>
        <w:t xml:space="preserve"> - м/с</w:t>
      </w:r>
      <w:r>
        <w:rPr>
          <w:rFonts w:cs="Times New Roman CYR"/>
          <w:b/>
          <w:bCs/>
          <w:caps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aps/>
          <w:sz w:val="22"/>
          <w:szCs w:val="22"/>
        </w:rPr>
      </w:pPr>
      <w:r>
        <w:rPr>
          <w:rFonts w:cs="Times New Roman CYR"/>
          <w:b/>
          <w:bCs/>
          <w:cap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  <w:gridCol w:w="405"/>
        <w:gridCol w:w="561"/>
      </w:tblGrid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ружный диаметр, м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9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Расход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Q</w:t>
            </w:r>
            <w:r>
              <w:rPr>
                <w:rFonts w:cs="Times New Roman CYR"/>
                <w:b/>
                <w:bCs/>
                <w:szCs w:val="22"/>
              </w:rPr>
              <w:t>, л /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000.i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8,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6,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8,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,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45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9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6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0,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,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23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8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9,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,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3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4,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8,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84,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7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2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8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9,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,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8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9,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,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7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3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05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9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1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1,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5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6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7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8,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3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4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5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9,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,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15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5,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4,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0,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5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5,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7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2,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,78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0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6,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,0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2,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6,9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0,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9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9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,9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8,93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7,61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6,95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8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6,97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7,64</w:t>
            </w:r>
          </w:p>
        </w:tc>
      </w:tr>
    </w:tbl>
    <w:p>
      <w:pPr>
        <w:pStyle w:val="Heading5"/>
        <w:keepNext w:val="true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Heading5"/>
        <w:keepNext w:val="true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Таблица 2.4.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 CYR"/>
          <w:b/>
          <w:bCs/>
          <w:sz w:val="22"/>
          <w:szCs w:val="22"/>
        </w:rPr>
        <w:t xml:space="preserve">Для гидравлических расчетов хладопроводов (температура минус 15 </w:t>
      </w:r>
      <w:r>
        <w:rPr>
          <w:rFonts w:cs="Times New Roman CYR" w:ascii="Symbol" w:hAnsi="Symbol"/>
          <w:b/>
          <w:bCs/>
          <w:sz w:val="22"/>
          <w:szCs w:val="22"/>
        </w:rPr>
        <w:t></w:t>
      </w:r>
      <w:r>
        <w:rPr>
          <w:rFonts w:cs="Times New Roman CYR"/>
          <w:b/>
          <w:bCs/>
          <w:sz w:val="22"/>
          <w:szCs w:val="22"/>
        </w:rPr>
        <w:t xml:space="preserve">С)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 наружным диаметром 32 мм (скорость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 CYR"/>
          <w:b/>
          <w:bCs/>
          <w:sz w:val="22"/>
          <w:szCs w:val="22"/>
        </w:rPr>
        <w:t xml:space="preserve"> - м/с</w:t>
      </w:r>
      <w:r>
        <w:rPr>
          <w:rFonts w:cs="Times New Roman CYR"/>
          <w:b/>
          <w:bCs/>
          <w:caps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aps/>
          <w:sz w:val="22"/>
          <w:szCs w:val="22"/>
        </w:rPr>
      </w:pPr>
      <w:r>
        <w:rPr>
          <w:rFonts w:cs="Times New Roman CYR"/>
          <w:b/>
          <w:bCs/>
          <w:caps/>
          <w:sz w:val="22"/>
          <w:szCs w:val="22"/>
        </w:rPr>
      </w:r>
    </w:p>
    <w:tbl>
      <w:tblPr>
        <w:tblW w:w="2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406"/>
        <w:gridCol w:w="512"/>
      </w:tblGrid>
      <w:tr>
        <w:trPr>
          <w:trHeight w:val="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Расход 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Q</w:t>
            </w:r>
            <w:r>
              <w:rPr>
                <w:rFonts w:cs="Times New Roman CYR"/>
                <w:b/>
                <w:bCs/>
                <w:szCs w:val="22"/>
              </w:rPr>
              <w:t>, л/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1000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0,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8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0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37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2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,8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,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,55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57</w:t>
            </w:r>
          </w:p>
        </w:tc>
      </w:tr>
    </w:tbl>
    <w:p>
      <w:pPr>
        <w:pStyle w:val="Heading1"/>
        <w:ind w:firstLine="284"/>
        <w:jc w:val="both"/>
        <w:rPr>
          <w:rFonts w:cs="Times New Roman CYR"/>
          <w:kern w:val="2"/>
          <w:sz w:val="22"/>
          <w:szCs w:val="22"/>
        </w:rPr>
      </w:pPr>
      <w:r>
        <w:rPr>
          <w:rFonts w:cs="Times New Roman CYR"/>
          <w:kern w:val="2"/>
          <w:sz w:val="22"/>
          <w:szCs w:val="22"/>
        </w:rPr>
      </w:r>
      <w:r>
        <w:br w:type="page"/>
      </w:r>
    </w:p>
    <w:p>
      <w:pPr>
        <w:pStyle w:val="Heading8"/>
        <w:ind w:firstLine="284"/>
        <w:rPr/>
      </w:pPr>
      <w:r>
        <w:rPr/>
        <w:t>Приложение 3</w:t>
      </w:r>
    </w:p>
    <w:p>
      <w:pPr>
        <w:pStyle w:val="Normal"/>
        <w:ind w:firstLine="284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 CYR"/>
          <w:b/>
          <w:bCs/>
          <w:sz w:val="22"/>
          <w:szCs w:val="22"/>
        </w:rPr>
        <w:t xml:space="preserve">ПЕРЕЧЕНЬ ОСНОВНЫХ СПЕЦИАЛЬНЫХ ИНСТРУМЕНТОВ ДЛЯ МОНТАЖА ВОДОПРОВОДОВ ИЗ ТРУБ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GF</w:t>
      </w:r>
      <w:r>
        <w:rPr>
          <w:rFonts w:cs="Times New Roman CYR"/>
          <w:b/>
          <w:bCs/>
          <w:sz w:val="22"/>
          <w:szCs w:val="22"/>
        </w:rPr>
        <w:t xml:space="preserve">* И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P</w:t>
      </w:r>
      <w:r>
        <w:rPr>
          <w:rFonts w:cs="Times New Roman CYR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R</w:t>
      </w:r>
      <w:r>
        <w:rPr>
          <w:rFonts w:cs="Times New Roman CYR"/>
          <w:b/>
          <w:bCs/>
          <w:sz w:val="22"/>
          <w:szCs w:val="22"/>
        </w:rPr>
        <w:t>80-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I</w:t>
      </w:r>
      <w:r>
        <w:rPr>
          <w:rFonts w:cs="Times New Roman CYR"/>
          <w:b/>
          <w:bCs/>
          <w:sz w:val="22"/>
          <w:szCs w:val="22"/>
        </w:rPr>
        <w:t>*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 Прибор "Фузиотерм" для контактной тепловой сварки враструб (вручную) труб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GF</w:t>
      </w:r>
      <w:r>
        <w:rPr>
          <w:rFonts w:cs="Times New Roman CYR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-</w:t>
      </w:r>
      <w:r>
        <w:rPr>
          <w:rFonts w:cs="Times New Roman" w:ascii="Times New Roman" w:hAnsi="Times New Roman"/>
          <w:sz w:val="22"/>
          <w:szCs w:val="22"/>
          <w:lang w:val="en-US"/>
        </w:rPr>
        <w:t>AI</w:t>
      </w:r>
      <w:r>
        <w:rPr>
          <w:rFonts w:cs="Times New Roman CYR"/>
          <w:sz w:val="22"/>
          <w:szCs w:val="22"/>
        </w:rPr>
        <w:t xml:space="preserve"> с соединительными деталями из </w:t>
      </w:r>
      <w:r>
        <w:rPr>
          <w:rFonts w:cs="Times New Roman" w:ascii="Times New Roman" w:hAnsi="Times New Roman"/>
          <w:sz w:val="22"/>
          <w:szCs w:val="22"/>
          <w:lang w:val="en-US"/>
        </w:rPr>
        <w:t>PP</w:t>
      </w:r>
      <w:r>
        <w:rPr>
          <w:rFonts w:cs="Times New Roman CYR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>80 с комплектом рабочих элементов на диаметр труб и деталей 20, 25, 32, 40, 50, 63, 75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То же - на диаметр труб 50, 63, 75, 90 и 110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Сварочный аппарат "Фузиотерм" для сварки труб и деталей на диаметр 50, 63, 75, 90 и 110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Ножницы для отрезки труб диаметром 16-40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Труборез для отрезки труб диаметром от 50 до 90 мм (импортного производства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Зачистной инструмент для труб диаметром 20-110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Аппарат для электроимпульсной сварки труб и муфт с закладными электроспираля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Ключи с регулируемым моментом (отечественного производства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____________________</w:t>
      </w:r>
    </w:p>
    <w:p>
      <w:pPr>
        <w:pStyle w:val="Normal"/>
        <w:ind w:firstLine="284"/>
        <w:jc w:val="both"/>
        <w:rPr>
          <w:rFonts w:cs="Times New Roman CYR"/>
          <w:szCs w:val="22"/>
        </w:rPr>
      </w:pPr>
      <w:r>
        <w:rPr>
          <w:rFonts w:cs="Times New Roman CYR"/>
          <w:szCs w:val="22"/>
        </w:rPr>
        <w:t>* Поставщик фирма "Акватерм" (Москва, 1-й Красногвардейский, 12, стр. 3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cs="Times New Roman CYR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rFonts w:cs="Times New Roman CYR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right"/>
      <w:outlineLvl w:val="7"/>
    </w:pPr>
    <w:rPr>
      <w:rFonts w:cs="Times New Roman CYR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cs="Times New Roman CYR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54:00Z</dcterms:created>
  <dc:creator>Ledenev</dc:creator>
  <dc:description/>
  <dc:language>en-US</dc:language>
  <cp:lastModifiedBy>МИХАЛЫЧ</cp:lastModifiedBy>
  <dcterms:modified xsi:type="dcterms:W3CDTF">2006-08-14T13:11:00Z</dcterms:modified>
  <cp:revision>17</cp:revision>
  <dc:subject/>
  <dc:title>Утверждены:</dc:title>
</cp:coreProperties>
</file>